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DEM DE INÍCIO DE OBR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na Sirlei Vargas, Presidente da Câmara Municipal de Vereadores do Municipal de Paverama, no uso das atribuições que lhe foram conferidas por lei em conformidade com o procedimento de licitação, na modalidade de Tomada de Preços 001/2023 e de acordo com o Contrato de Execução de Obras n.º 031/2023, que tem como objeto a contratação de empresa para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executar as obras e serviços de Construção do Prédio da Câmara de Vereadores – Etapa V, </w:t>
      </w:r>
      <w:r>
        <w:rPr>
          <w:rFonts w:cs="Arial" w:ascii="Arial" w:hAnsi="Arial"/>
          <w:sz w:val="24"/>
          <w:szCs w:val="24"/>
        </w:rPr>
        <w:t xml:space="preserve">na Rua 5 de Março, Bairro Centro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Paverama - RS</w:t>
      </w:r>
      <w:r>
        <w:rPr>
          <w:rFonts w:cs="Arial" w:ascii="Arial" w:hAnsi="Arial"/>
          <w:sz w:val="24"/>
          <w:szCs w:val="24"/>
        </w:rPr>
        <w:t xml:space="preserve">, conforme Projeto Técnico, Memorial Descritivo, Planilha Orçamentária e Cronograma Físico-Financeiro, adjudicado a Empresa CONSTRUTORA SIGMA SUL LTDA, CNPJ n.º 26.750.973/0001-31, determina o </w:t>
      </w:r>
      <w:r>
        <w:rPr>
          <w:rFonts w:cs="Arial" w:ascii="Arial" w:hAnsi="Arial"/>
          <w:b/>
          <w:sz w:val="24"/>
          <w:szCs w:val="24"/>
        </w:rPr>
        <w:t>INÍC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S OBRAS E SERVIÇOS</w:t>
      </w:r>
      <w:r>
        <w:rPr>
          <w:rFonts w:cs="Arial" w:ascii="Arial" w:hAnsi="Arial"/>
          <w:sz w:val="24"/>
          <w:szCs w:val="24"/>
        </w:rPr>
        <w:t xml:space="preserve"> nos termos do referido processo licitatóri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binete do Presidente, 10 de Maio de 2023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416560</wp:posOffset>
                </wp:positionV>
                <wp:extent cx="284797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7pt;margin-top:3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16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29.25pt" filled="f" o:ole="">
            <v:imagedata r:id="rId3" o:title=""/>
          </v:shape>
          <o:OLEObject Type="Embed" ProgID="" ShapeID="ole_rId2" DrawAspect="Content" ObjectID="_1462656892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 Sirlei Varg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Presidente da Câmara de Vereadores </w:t>
      </w:r>
    </w:p>
    <w:p>
      <w:pPr>
        <w:pStyle w:val="Normal"/>
        <w:spacing w:lineRule="auto" w: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icípio de Paverama</w:t>
      </w:r>
    </w:p>
    <w:p>
      <w:pPr>
        <w:pStyle w:val="Normal"/>
        <w:spacing w:lineRule="auto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95885</wp:posOffset>
                </wp:positionV>
                <wp:extent cx="283845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ONSTRUTORA SIGMA SUL LTDA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CNPJ n.º 26.750.973/0001-3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20:00Z</dcterms:created>
  <dc:creator>Usuario</dc:creator>
  <dc:description/>
  <cp:keywords/>
  <dc:language>en-US</dc:language>
  <cp:lastModifiedBy>Usuario</cp:lastModifiedBy>
  <cp:lastPrinted>2022-06-08T07:42:00Z</cp:lastPrinted>
  <dcterms:modified xsi:type="dcterms:W3CDTF">2023-05-10T14:17:00Z</dcterms:modified>
  <cp:revision>25</cp:revision>
  <dc:subject/>
  <dc:title/>
</cp:coreProperties>
</file>